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2TAP v2.6                                                (Release 20-01-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(C) 1998-2013 Martijn van der Heide, ThunderWare Research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'BASIC in an ASCII file' to a TAP tape image fi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ZX Spectrum emulator. Both 48K and 128K list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EF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shed by the Free Software Foundation; eith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always freely obtain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section of The World of Spectrum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worldofspectrum.org/utili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26-03-98: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01-04-98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witch -q does not suppress warnings, but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w to suppres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e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mpty lines are skipped and only generat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s with only a line number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s can also start with a decimal point (eg. '.5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es no longer require an end-of-lin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-line sequence expansions also remove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s unless it was betwee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created TAP is made valid (although incomplete)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curs, unless it was a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11-12-98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lock graphics were encoded rotat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full syntax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witch -n to disable the syntax chec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expansion sequences '{CAT}' and '{CODE}' with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ose of being used as channel name in the OPEN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nged the distribution policy from freeware to Op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04-01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aces after strings are now skipped (they are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CLS #' command does exist on the Interface 1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onential numbers were raised the wrong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g. 25e3 became 0.025 and 25e-3 became 25000). Oooo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17-05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DGs used as 'USR "x"' would result in a crash du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lex expressions between brackets as paramete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 types (eg. ATTR or string slicing) would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CLS #' command was flagged as being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in the previous version rather th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face 1 or Opus Discovery (aaa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19-05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DIM' command's syntax description was incorrec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er didn't like the variable name befor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23-06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everal problems with array indi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'USR' token only accepted a numerical operan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ion was made for UDG expressions '"x"' but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'USR CHR$ a'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02-11-99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EF FN function requires insertion of evalu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 09-11-00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DEF FN function only requires insertion of evaluati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arameter area before the '='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bracketed argument would upset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 08-12-01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orgot to skip the ';' colour token separator in class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M statements should be parsed as-is (except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s), without taking out multiple spaces 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11-12-02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AVE/LOAD/VERIFY/MERGE DATA didn't work, as the DATA tok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be allowed as keyw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RASE ! didn't work, as ERASE was only allowed from the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22-12-02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y alphanumerical expression can be sliced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and direc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the output filename provided on the command lin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'.TAP', it shouldn't be forced to '.t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13-06-03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PAPER and INK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BRIGHT and FLASH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INVERSE and OVER had their cod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{XX} didn't work (missing pointer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pand sequences AT and TAB didn't work and th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instead (missing pointer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05-07-04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ET is allowed to write to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24-07-05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IN is a number format, not an expression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06-06-10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nctions would take "the rest of the expression"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er than just the nex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ronger enforcement of separator tokens (;,') in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'TO' in string arrays wa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20-01-13: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PLAY command was not par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2TAP [-q] [-w] [-e] [-c] [-aX] [-sX] FileIn [File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goes into quiet mode, suppressing banner and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suppress generation o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write errors to the stdout in stead of the stder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makes token matching case independant. The drawback is tha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same name as a token (eg. 'print') can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(unexpected)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disables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 sets the auto-start line to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X sets the TAP block name to X (max 1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utput filename is provided, the same name as the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with extension `.T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BASIC line must be provided in one ASCI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eywords must appear in upper case (unless switch -c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words that consist of multiple words (eg. `GO TO') must hav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ween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paces between words are not needed, unless this leads to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- eg. `PRINTVAL"10"' must appear as `PRINT VAL"10"'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RINT10' is perfect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yntax is fully check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ormal Spectrum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face 1/Microdriv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us Discover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expanded i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 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character 06     ("print 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X}    XX is 2-digit hex, converts to the Spectrum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(C)}   character 7F     (copyrigh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X}    X is 1-8, characters 80-87 (block graphics withou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+X}    X is 1-8, characters 88-8F (block graphics with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}     X is `A'-`U', converts to the UDG Spectrum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ODE}  character AF     ('CO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AT}   character CF     ('C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are (case independant) PAPER, INK, BRIGHT, FLASH,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AT and TAB control sequences. They may appear as "{PAPER 3}"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 0x10,0x03. Note that both AT and TAB take 2 oper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perated by a comma (eg. "{AT 1,10}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se expansions are identical to what SGD and TAPER cre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ut BASIC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provided in (almost) fully portable ANSI C, the sourc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periment with different syntax (eg. for a DISCiPL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 to set the `__DEBUG__'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fundamental change to the source, you are requested 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- to send the changed source back to me, so that everyone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My e-mail address is `mheide@worldofspectrum.or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van der H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Ware Research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