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 z i p  2 . 0 . 1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's 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vember 22, 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John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jholder@nmsu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.0 What is Jzip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1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2 How do I play Infocom/Inform Gam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3 What platforms does Jzip run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0 Features, and how to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1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1.1 Setting the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1.2 Setting the size of the command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1.3 Getting 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1.4 DOS onl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Monochro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EGA/VGA big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2 Using the command hist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2.1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2.2 Under UNIX/Atar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3 Using the INFOCOM_PATH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3.1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3.2 Unde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3.3 Under Atar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4 Portable Save G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0 Utilities for J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 Jzexe - make DOS native .exe g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by Magnus Olsson, mol@df.lth.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1.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1.2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1.3 Reversing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1.4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1.5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0 Building J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1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2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3 Atar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4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5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6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0 Internet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1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2 The Interactive Ficti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3 The Inform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4 The World Wide W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0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0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0 Stuff to do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0 License Agreement /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elcome to the new Jzip User's manual.  I hop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is useful to you, and that it provides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hours of enjoyment.  This release of Jzip ha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redible amounts of user supported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thank you all for your help and your desir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truely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am taking a survey to get an idea of how lar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base is for Jzip.  If you use Jzip, pleas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econd and send me email saying "I use Jzi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latform XXX, operating system YYY version ZZZ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0 What is Jzip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1 Descriptio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Jzip is a program that emulates a virtual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Infocom, called the Zmachine.  All Info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s (including the famous Zork and many other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igned to run on this virtual machine,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 format called "Z-code".  There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ght different versions of Z-code, and Jzip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s versions 1-5 and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at does this mean?  It means Jzip can play any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in one of these versions of Z-code.  All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rittens by Infocom except for Zork Zero, Journ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gun, and Arthur (which are version 6 Z-code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d with Jzip, as can all games created with Gra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lson's excellent adventure game compiler, In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more on Inform, see section 6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How do I play Infocom/Inform Gam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l Infocom gamefiles end in .dat. These games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Z-code" versions 1-5.  All Inform games end in either .z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.z5, or .z8 (so far).  These extensions mean that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 a "Z-code" adventure game in version 3, version 5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ersion 8.  These files are not compressed, but are ord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inary files, and should be downloaded by FTP in 'binar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.  Many games can be downloaded from th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ction archive - see section 6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Jzip can also be combined with a gamefile to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lone DOS executable (that with still be play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zip on OTHER platforms!).  If you want to lear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this, see section 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What platforms does Jzip run 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zip is known to run on DOS, Windows 95, OS/2,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including DEC/OSF, FreeBSD, HP/UX, IBM/AIX, Linu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/Mach, SGI/IRIX, Solaris, and SunOS), VMS, Ami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tari ST machines.  If you want to compile J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 new port or just because, see section 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Features, and how to use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section will tell you how to get the most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option are options that are 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after typing the name of the file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anted to run Jzip with a 4K command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 and play the game Zork 1, you would enter i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jzip -k 4096 zork1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 line options for Jzip may be enter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, but they must all come before the name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you wish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 Setting the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re are four command-line options that help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size _if_your_machine_doesn't_do_it_automatically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l n   tells Jzip there are n lines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c n   tells Jzip there are n columns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r n   tells Jzip how big of a right margin to 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is none, but if words get chopped of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ges of the screen instead of wrap, set thi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gher number, lik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t n   tells Jzip to leave n lines as a top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2 Setting the size of the command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k n   tells Jzip to use n bytes to keep track of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s you have previously typed. 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1024 bytes(1K), and the maximum is 1638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6K).  For information on how to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story, see section 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3 Getting 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v     tells Jzip to print a short blurb ab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4 DOS onl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ochro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m     tells Jzip to run in black and wh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GA/VGA big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b     tells Jzip to run in 43 line mode if you have an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daptor, and 50 line mode if you have a VGA adap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Using the command history buffer &amp; what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 history buffer of Jzip is a small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used to store your previous command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sily access your previous commands and edit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mit them as new commands.  This is a handy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pecially to correct simple spelling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t the moment, DOS has the most comprehensive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ing keys.  Here is a list of them and thei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 arrow       - move one charact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arrow      - move one characte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+left arrow  - move one word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+right arrow - move one word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me             - move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             - mov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space        - delete character to the lef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          - delete character below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up        - get previo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down      - get nex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 up          - get "oldest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 down        - display blank prompt (clears curren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              - display blank prompt (clears current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 Under UNIX/Atar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are the editing key under UNIX and Atari ST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 arrow       - move one charact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arrow      - move one characte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space        - delete character to the lef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up        - get previo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down      - get nex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Using the INFOCOM_PATH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zip has one environment variable associated with i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COM_PATH.  If Jzip cannot find the game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on the command line, it will sequentiall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 directory in this path for the gamefil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use this variable under DOS, add a line that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ilar to the following one to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course, you will need to adjust i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ies where your game files 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INFOCOM_PATH=D:\IF\LTOI1;D:\IF\LTOI2;D:\IF\INFOR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 Unde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nder UNIX, you need to set up your default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ization file to search in the right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csh and tcsh, you would edit your .cshrc / .tcsh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to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env INFOCOM_PATH /usr/games/zcode:/usr/users/jholder/z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matter which shell you use (which may mea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use set INFOCOM_PATH=/usr/games/zcode)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perate multiple directories with a colon(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 Under Atari 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'm not sure, but I assume you would use the same proc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use for UNIX under M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 Portable Save Gam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zip has portable save games files.  What this means 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play on your UNIX workstation at lunch, save your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load it to home, and continue playing on your hom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other interpreters do not (yet) support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ide effect of including this feature is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terpreter's save files on PC platforms (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imlilarly ended machines) will NOT be comapti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zip.  There will soon be a small utility to conver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terpreters save game files to Jzip portable sav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also have a patch (for you UNIX buffs) to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y the excellent Xzip interpreter that ru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Windows to save Jzip compati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__________________________________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Utilities for J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moment, there is one helper utility for J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JZexe, by Magnus Ol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JZexe - making stand-alone Infocom-format games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Zexe by Magnus Olsson (mol@df.lth.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program creates standalone MS-DOS game execu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rom Infocom format story files. It does so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catenating the Jzip executable with the stor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then patching the excutable to start rea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y from the correct fil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ritten by Magnus Olsson (mol@df.lth.se), 19 Nove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995, as part of the Jzip distribution. You may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de in any way you like as long as it is attribu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Zexe is a small utility program that creates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 files for MS-DOS from an Infocom-format 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reated by Infocom or with In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tand-alone game file is an MS-DOS executable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run like any other program. It can also be 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ormal story file by the Jzip interpreter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ant to run it on a different system than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2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se that your game's story file is called stor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focom's own story files usually end in .da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created by Inform usually end in .z3, .z5 or .z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reate a stand-alone excutable, ru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zexe story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create the MS-DOS executable story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is to work, the Jzip interpreter jzip.ex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current directory. If it isn't, you can spec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the second command lin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zexe story.dat d:\games\infocom\jzi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ally, if you have transferred the file story.ex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puter that doesn't run MS-DOS, but that has a J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preter, you can run the gam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zip story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ep in mind that all of Jzip's usual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re still available in the newly created executabl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3 Reversing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you have a standalone executable created with JZ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can extract the Z code into a story file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layed with Jzip or any other Z code interpret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to do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zexe -x gam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will create a file game.z5 (the '5' is the Z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used by the game; Jzip can play versions 1-5 &amp;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option is useful if you want to update the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 newer version of J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4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JZexe will work even on non MS-DOS machines. You sti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have the MS-DOS version of Jzip, jzip.exe, availab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 course you can't run the resulting .exe file, but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e handy if, for example, you want to create MS-DOS stand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s on a Unix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5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Zexe simply concatenates the Jzip interpre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y file and writes it to a .exe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as the story file. It then patches the .exe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when it is run, the Jzip interpreter know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hould read Z code from the executable file and no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eparate 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Jzip interpreter has been modified so that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patch area. This area starts with a "magic" str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 used by JZexe to find the patch area. Then follow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lag byte and a three-byte off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usual Jzip interpreter, the flag byte is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en Jzip is invoked it checks the flag byte and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n-zero the interpreter will load a separate stor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the flag byte is zero, the interpreter will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xt three bytes as an offset into its own execut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which will not be called jzip.exe but something differen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t then seeks to this position and starts reading Z c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 Building J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feel the urge to hack at Jzip's sour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have one of the executable distributions (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ither the PC or the Atari ST), you can get i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tp from ftp.gmd.de in the directory /if-archive/info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preters/zip/jzip201g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py the file unix.mak to the name Makefile.  Look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kefile and set the flags as indicated for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ystem you have. At the moment, JZIP is known to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 SunOS, Solaris, HPUX, AIX, NeXT MACH, DEC OSF, Iri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w type `make`.  If the compile doesn't happen right,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Makefile and change the "-DPOSIX" to either "-DSYSTEM_FIV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"-DBSD".  Ask your system administrator if you are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ich flavour of UNIX you are running.  If you still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etting errors, try changing "-ltermcap" to "-lcurses"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LIBS line of the Makefile.  If it still doesn't 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help from a friend or e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your terminal can understand ANSI escape seque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a la the Linux console), you may wish to add "-DHARD_COLOR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CFLAG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 DOS (&amp; windows, I suppos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soft Quick C: (note: no editing keys in MSC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make /F msc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rland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bcc.mak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urbo 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art the development environment, and clos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s and projects.  Open the "jzip.prj"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compile. (Made with TC 3.0) (you may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nge the default directories to coincid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Turbo C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 Atari 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kefile is atari.mak, and is targetted at GNU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ly you will get odd results by trying to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with Borland TurboC or PureC. A set of suitable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at will go into th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4 Ami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makefile is amiga.mak.  Has anyone compil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nt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5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ms/desc=vms.m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hear this release takes some fiddling to get work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ome VMS users could mail me more detai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getting the VMS compiled, I would greatly appreci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report bugs and portability bugs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0 Internet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re are many internet resources out ther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h the interested player and the budding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ction author.  Some of my favorite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re are two wonderful newsgroups on Usene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Interactive fiction) afficionado.  For player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ly recommend rec.games.int-fiction as a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esting game discussion and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uthors and those interested in the technical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hind IF, I recommend rec.arts.int-fiction as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wonderful people who relly know what they are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ut and as a programming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 The Interactive Ficti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Interactive fiction archive (ftp.gmd.de)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redible collection of IF works and tools,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Volker Blasius (blasius@gmd.de). 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/if-archive directory.  The offi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te of Jzip, GMD is the best IF archive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find more games to play with Jzip at this UR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tp://ftp.gmd.de/if-archive/games/info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 The Inform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form compiler compiles an object-oriented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-like language into Z-Code files for use with Z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terpreters like Jzip.  It comes with excel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ation and has an incredible library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authorship.  Inform is by Graham Nel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nelson@vax.ox.ac.uk), and he is the author of two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ost popular and well-thought out post-Infocom g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es and Jigs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 The World Wide W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hing like a plug for myself: A good start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exploration of IF on the Web is my home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http://speedracer.nmsu.edu/~jh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 The Zmachin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discussion about the internals of the Zmach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zip emulates interests you, this mailing lis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!  To subscribe, send email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zmachine-request@brisnet.org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message "SUBSCRIBE your_email@your.doma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references, I recommend downloading "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Zmachine" (currently spec 0.2) by Graham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"The Zmachine and How to Emulate It" by Mar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looster.  They can be found at ftp.gmd.de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-archive/infocom/interpreters/Specificatio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-archive/infocom/interpreters/zmach05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0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At the moment, I believe everything work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vertised.  Please mail me when (not if)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0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is release, I offer my most profound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hn Menicelli (menichel@pixi.com) for th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 the command history and editing, which I wa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easily modify to UNIX and Dancer was able modif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tari.  My thanks also go to Dancer for all hi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ting the Atari ST I/O code done and working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gnus Olsson for the cool utility.  You guys are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 sincere thanks also go to Andrew S. Benham, Mark Phill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Michael Phillips for help and bug fixes for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leases, and as always, to all the read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.arts.int-fiction and the users of Jzip who hav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bug reports and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0 Stuff to do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ully meeting the new Z Machine Specification 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Graham Nel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ing a make install feature to the UNIX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Better handling of CTR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or DOS: a reworked interface, with real underl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ce anti-aliased characters, etc.  (someday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0 License Agreement /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although this is a free package (and will remain so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nations are accepted to encourage my continu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intenance of this package.  I have spent well over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urs preparing this release alone.  Should you fee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rge, all donations may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hn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1 Roadrunner #1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 Cruces, NM 88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ly, all complaints, enhancement proposal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y be sent to the above address, especially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have email access.  You don't have to send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ave a proposal considered, they are considered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l/useful I think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Agreement:  By using this software, you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gree not to use this program if in doing so you vio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copyright supplied with any Infocom or Inform g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may not charge any fee for this softwar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eyond a small distribution fee.  This program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stributed freely provided that all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stribution (as recorded in the manifest) remai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distribution.  You may not distribute any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ersion of this code for profit, and you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stribute any modified version of this code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ame Jzip.  You may distribute modified version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under a different name on a not-for-profit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you have any problems with this interpreter and/or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ugs in it, please notify John Holder (jholder@nmsu.edu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he will add your name and your fix to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stribution.  John Holder, Magnus Olsson, and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ersons you may associate with this package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sponsible for any damages you may incur from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package.  Any standalone executable cre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Jzip remains the intellectual property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uthor of the game and users of such games are subj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original license agreement of the game, and the cre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 a standalone game may include this Jzip interpreter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-profit package, as long as proper acknowledge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iven to the authors of Jzip and JZexe as the creato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interpreter and util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