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was most of WRITERS.DOC in the Hensel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is a comment in the dehenselize 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ife algorithm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ink of CA optimization as being closely relat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is is also a simple concept with no simp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lutions are best depends on the type of dat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way's Life, patterns tend to be b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x techniques: I rejected them, because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many lines in the active region with nothing i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, the lines that have something in them aren'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uch in them.  Life isn't so much sparse, as it is b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obby universes, one should probably consider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up into blocks approximately the size of the blo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4x4 to 8x8 seem reasonable.  I chose my estimated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, for reasons of convenience: There happen to be 8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I strongly considered 4x4, but it didn't work out as n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blocks in some kind of list, so that you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ime in the empty parts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note a complication: New elements in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f the pattern grows over a block's boundari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if the block's neighbor already exist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imple linear search of the list (ouch!), or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ikes!), or keep some kind of map.  I chose to make a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locks by 64 blocks (512 cells x 512 cells).  This is sol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he neighbors of a NEW block; each block already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s N-S-E-W neighbors, as they will be referenc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also be an efficient algorithm WITHIN the bloc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primarily blaze straight thru each block, 4 cell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ookup table in one loop, and 8 cells at a tim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There is some checking for blank lines, but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ternal jumps until all 64 cells in a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One of the tables is 64K in length; it wa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  In summary: All inner loops are "unroll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lookup table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 programs typically consist of 2 main loops (plu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, because CA rules operate on the cells in parallel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is mostly serial.  This means that there must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universe, effectively, so that no important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n the process of creating the next generation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copies are not symmetrical.  It was a great struggl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every time I took something out of one loop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I had to add something else to the other loop!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at is; the exceptions to that rule lea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!  In particular, there are good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bit-manipulations: shifting, masking, recomb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 address in the lookup ta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considered that sometimes the contents of a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, requiring no further processing.  You c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ut of the list, putting it in a "hibernation" state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activated if a neighboring block has some activity sp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These blocks would take zero processing time,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gion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-2 oscillators might also not be very difficult to det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rom the processing time.  This might be worthwhile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linker is the most common kind of random deb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eriod oscillators are much more rare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liders could be detected and simulated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ing returns from this kind of optimization, unless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 extreme (cf. Hash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"morgue" state: A block that does become complet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worth deallocating and removing from the hash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That takes some processing time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 the case of an oscillator moving in and ou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peatedly.  Only when memory gets low should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rom the "morgue" list be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ast enough, it should be consider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worth displaying generations any faster than the eye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not much faster than the refresh rate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windowed environments, display time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've given more advice than I took myself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Life program faster than m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