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Illustrated Glossary of Terms in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Al Hensel, with indispensable help from John Co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 Hickerson, David Bell, Bill Gosper, Bob Wainwright, 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ies, Nathan Thompson, Harold McIntosh, and Dan Ho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m's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r - any pattern that can periodically tile the Lif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a still life or as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...**...**...**...**...**.. (p5 w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*..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**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.**...**...**...**...**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 shuttle, p46 shuttle, twin bee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 (p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rack - a type of Life object in which one or more b-hepto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turbed by oscillators so as to travel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 brook - an oscillator whose rotor forms a chain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adjacent only to its 1 or 2 neighbors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y - 4 loa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 pole - a section of an oscillator or spaceship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the section looks the same, except for a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pole - any length extension of this p2 oscil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and dock, beehive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loaf, half bakery, loaf on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, S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ard table - any oscillator that is built inside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.  Examples: hertz oscillator, pressure cooker, hus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ship - an object which travels while growing lar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increasing trail of blinkers, but which lea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exhau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...*...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dock, block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-bit - a memory device in which a bi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the presence or absence of a boat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 (or eater or beacon o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on boat, boat-tie, bow tie, bi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- 1: any pattern that grows quadratical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of a second object, each of which creat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 third object.  2: Bill Gosper's original br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oaf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, sensitive dependence on initial conditio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hat just a small change in initial condi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y flapping its wings halfway around the world,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ifference in outcomes, such as next month'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er tosser - a gun of variable period created by bouncing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f a receding spaceship.  See life pattern CORD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- the fundamental spatial unit operated on by the ru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automaton during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on - a simulated universe (such as Conway's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) in which every point's state depends on the states of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 at an earli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- an accounting of the types of patterns th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.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 cat - this famous pattern has been intention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stupid and everybody h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mirrored R-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boat with tail, down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- a classic game invented by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ian John Horton Conway in 1970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cellular automata simulations ever invente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ness is surprising.  Th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ell", is binary (either "on" or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ve i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n and has 2 or 3 neighbors, it surv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ership - a c/12 diagonally moving spaceship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spark coil,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*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 spark - a 2-bit spark, orthogonally connect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n the heavyweight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ng, moose an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 - any still life that can repair itself from som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, fishhook - this eater, which eats gliders and 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er, inten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urs - sets of four equal things that tend to cr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traffic lights, honeyfarm, blockade, fleet, ba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pattern - any pattern that precedes a given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1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post - anything used to stabilize the end of a 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, bi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- 4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 - any period 2 oscillator, esp. those wh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a mirror image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- any oscillator or spaceship that forms its mirror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it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- a group of spaceships, some of which are be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er, 14-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- a way for a wick to burn from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f eden, GOE - a pattern that has no fa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- the smallest fundamental unit of time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a cellular automaton are appl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 gun - any pattern that grows forever by emitting g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r gun, original glid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*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***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*..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**....***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*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 (p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*.*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**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*.**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- a set of rules used to describe an infinite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can connect a set of parts to build one large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-life, or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 pattern - any pattern that can precede a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actly 2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- any pattern that grows forever by emitting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Life - a Life algorithm that achieves remarkabl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sub-patterns in a hash table, and using them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sometimes thousands of generations at a time.  Has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remendous amounts of memory and can't show patter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tep, but can quickly calculate the outcome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s millions of generation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ler - an oscillator that can alternately chang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bject, and then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spaceship, HWSS, bi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.........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*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**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*.........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*****......*..*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....**.*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****........*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...*.*....**.*.***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*.*.**.**....*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***.**.*.***.*.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*.............*.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..*.*.*.*..*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.**......**.*.*.*..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*..*.......*.**..**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.....*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*........**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enburp device - a Life object which can detect the pas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without affecting the glider's path 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tz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life - an alternative game similar to Conway's, which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hexagonal grid.  No set of rules has yet emerged a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fe - an alternate set of rules similar to Conway'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rule that 6 neighbors generates a birth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in this variant is due to the replicator that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farm - 4 bee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coil - any pattern used to stabilize a bord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- an oscillator of one or two-way orthogonal symme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mutual symmetry to exist.  Examples: pulsar, tu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, loaf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*.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's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re - a wick that can burn non-destru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light, which might be useful for sending a sig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ng oscillators with periods not currently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 way has been found to return a sig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int, either by reflecting it or bending 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...........*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..*****..*********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*.....**.......*.......*........*..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.*..*****..*****....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*.........*.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*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spaceship, LWSS, sm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uffer - a puffer whose output comes from a long row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orthogonal to the direction of motion of the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s of line puffers appear to be extensib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large periods,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s of muck, LoM, blockade - 4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o, dove, havoc,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selah - any small "seed" pattern that does not stabil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ng time.  Not used to describe object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forever.  Originally defined as a pattern having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most 10 and a Life-span of at least 100.  Examples: a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ies, rab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spaceship, MWSS, medium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oscillator, cu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d, loaf p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gram, J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- any pattern that reappears in the same posi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clip, doublehead, drai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**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**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decathlon,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 (p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the number of generations it takes for an oscil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, or a spaceship to be displaced exactly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pN is used, for example, p2 for period 2. Also, pN/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is involved, where m is the number of transl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p6/2 describes a period 6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- any pattern whose cells all die in every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lives fore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 on pond, bi-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- the number of live ("on") cell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- any pattern that can precede a given patter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barber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, puffer train - any pattern that moves, leaving a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, CP-pulsar, pulsar CP 48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long - a tagalong on the front end of a spaceshi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.....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ec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.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, barberpol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pole, quadpole, barberpole of length 4 - thi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 shuttle, p30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 (p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*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pen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e - any puffer that leaves a trail of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 - an oscillator in which gliders or spaceships tra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- a Life object which repeatedly forms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ings are known to be possible in Life, but no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.  But in the HighLife variant, there is a simple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eigh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 - the active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tooth - a pattern whose population is unbounded, but doesn'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ly to infinity.  The population returns to it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t intervals, producing a zig-zag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 - a program which can find certain interest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uch more quickly than a person can manually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ave found new oscillators, spaceships, an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lela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on boat, boat-ship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tie, ship on ship, bi-ship, half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piston - any oscillator in which some part mov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.  Examples: queen bee shuttle, b-heptomino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e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 (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***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br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ust - a section of an oscillator or spacesh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f an almost random mixture of live and dead cell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very hard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er - any pattern that grows quadratically by fil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il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- any pattern that moves, leaving no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- any piece of an oscillator or spaceship which di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urther interacting with the oscillator or space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t, but can interact with other objects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coil, gra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*.......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, light speed, c - traveling at one cel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.  Slower speeds are usually written as fractions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or - the unchanging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fe - oscillators of period 1; st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r - any pattern that grows by stretching a wick or a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glider synthesis - method of generating a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table, ][, pair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along - a dependent part of a spaceship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stroying the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reaction - a reaction in which 2 gliders on one pa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on a perpendicular path destroy each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ly used to double the period of a glide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ucker - a hassler that sucks a toa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 (p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, light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*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....**...................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*..*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*.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**....*.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*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*...............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*...***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........................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*..............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........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*......**.**............*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*............**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*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*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.*....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*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.*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.*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*....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 - a traffic light hassler.  Example: traff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lights - 4 blin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-boat with tail, up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e 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 (p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hat,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ife cell - a pattern with two states, whi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evious state and the previous state of its neighbo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rules used to compute it; that is, it simul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universe.  None have been constructed in Conway's Lif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arge, long 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oat, long 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ship, long 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- a p5 oscillator with a useful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 - a long repetitive line of stable patterns or oscil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burn if ignited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trailer - an extensible tagalong for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